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4080"/>
          <w:sz w:val="22"/>
          <w:szCs w:val="22"/>
        </w:rPr>
        <w:t>Áreas Naturales, Biosferas, Parques Nacionales de Guatemala</w:t>
      </w:r>
      <w:r>
        <w:rPr>
          <w:sz w:val="22"/>
          <w:szCs w:val="22"/>
        </w:rPr>
        <w:t xml:space="preserve"> </w:t>
      </w:r>
    </w:p>
    <w:p>
      <w:pPr>
        <w:pStyle w:val="Normal"/>
        <w:jc w:val="center"/>
        <w:rPr>
          <w:sz w:val="22"/>
          <w:szCs w:val="22"/>
        </w:rPr>
      </w:pPr>
      <w:r>
        <w:rPr>
          <w:sz w:val="22"/>
          <w:szCs w:val="22"/>
        </w:rPr>
        <mc:AlternateContent>
          <mc:Choice Requires="wps">
            <w:drawing>
              <wp:inline distT="0" distB="0" distL="0" distR="0">
                <wp:extent cx="4389120" cy="19050"/>
                <wp:effectExtent l="0" t="0" r="0" b="0"/>
                <wp:docPr id="1"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p>
      <w:pPr>
        <w:pStyle w:val="NormalWeb"/>
        <w:rPr/>
      </w:pPr>
      <w:bookmarkStart w:id="0" w:name="Biosfera_Maya"/>
      <w:bookmarkEnd w:id="0"/>
      <w:r>
        <w:rPr>
          <w:rStyle w:val="StrongEmphasis"/>
          <w:color w:val="004080"/>
          <w:sz w:val="22"/>
          <w:szCs w:val="22"/>
          <w:lang w:val="es-ES"/>
        </w:rPr>
        <w:t>Biosfera Maya</w:t>
      </w:r>
      <w:r>
        <w:rPr>
          <w:sz w:val="22"/>
          <w:szCs w:val="22"/>
          <w:lang w:val="es-ES"/>
        </w:rPr>
        <w:br/>
        <w:t>Se encuentra situado en los municipios de Flores , La Libertad , Melchor de Mencos , San Andrés y San José , en el departamento de El Petén . Abarca aproximadamente la mitad del departamento, sobre el paralelo 17. Tiene límites internacionales con México, al oeste y al norte, y con Belice, al este. Se encuentra zonificada en áreas de cinco tipos: áreas núcleo (Parques Nacionales y Biotopos Protegidos), áreas culturales, áreas de usos múltiples, áreas de recuperación y áreas de amortiguamiento.</w:t>
      </w:r>
    </w:p>
    <w:p>
      <w:pPr>
        <w:pStyle w:val="NormalWeb"/>
        <w:rPr>
          <w:sz w:val="22"/>
          <w:szCs w:val="22"/>
          <w:lang w:val="es-ES"/>
        </w:rPr>
      </w:pPr>
      <w:r>
        <w:rPr>
          <w:sz w:val="22"/>
          <w:szCs w:val="22"/>
          <w:lang w:val="es-ES"/>
        </w:rPr>
        <w:t>Su flora y su fauna son diversas. La vegetación local está representada por bosques maduros, plantas arbustivas y pastos naturales.</w:t>
      </w:r>
    </w:p>
    <w:p>
      <w:pPr>
        <w:pStyle w:val="NormalWeb"/>
        <w:rPr>
          <w:sz w:val="22"/>
          <w:szCs w:val="22"/>
          <w:lang w:val="es-ES"/>
        </w:rPr>
      </w:pPr>
      <w:r>
        <w:rPr>
          <w:sz w:val="22"/>
          <w:szCs w:val="22"/>
          <w:lang w:val="es-ES"/>
        </w:rPr>
        <w:t>El río Escondido forma, en época de lluvias, el humedal de agua dulce más grande de Centroamérica. Debido a sus dimensiones, la Reserva de la Biosfera Maya es un importante refugio de mamíferos mayores, entre ellos venados de cola blanca, tapires, jaguares, pumas, monos araña y monos aulladores; mamíferos menores, como el pizote, el mapache, el tepezcuintlé, infinidad de roedores y murciélagos, así como de aves de presa de gran envergadura y otras de menor tamaño, tanto residentes como migratorias. El lugar que ocupa la Reserva fue el asentamiento de la cultura Maya clásica, por lo que cuenta con una enorme cantidad de sitios arqueológicos, todos ellos de gran importancia, como El Mirador , El Zotz , Piedras Negras , Tikal y Uaxactún .</w:t>
      </w:r>
    </w:p>
    <w:p>
      <w:pPr>
        <w:pStyle w:val="NormalWeb"/>
        <w:rPr/>
      </w:pPr>
      <w:r>
        <w:rPr>
          <w:sz w:val="22"/>
          <w:szCs w:val="22"/>
          <w:lang w:val="es-ES"/>
        </w:rPr>
        <w:t>Su extensión permite el intercambio genético de especies que necesitan mucho espacio para vivir. Los sitios y zonas arqueológicas de la cultura Maya le confiere relevancia desde el punto de vista histórico-cultural. Se accede desde Flores , cabecera del departamento de El Petén . Se pueden encontrar hoteles y hospedaje de todas las categorías en Flores , El Remate , las riberas del lago Petén Itzá y dentro del Parque Nacional Tikal . El Instituto Guatemalteco de Turismo, INGUAT , y diversas organizaciones no gubernamentales trabajan conjuntamente para ofrecer servicio de hospedaje, alimentación y visitas guiadas en distintos puntos de la Reserva (Uaxactún y Cruce dos Aguadas) y de su zona de Amortiguamiento (El Remate, Ixlú).</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1" w:name="Biosfera_de_Sierra_de_las_Minas"/>
      <w:bookmarkEnd w:id="1"/>
      <w:r>
        <w:rPr>
          <w:rStyle w:val="StrongEmphasis"/>
          <w:color w:val="004080"/>
          <w:sz w:val="22"/>
          <w:szCs w:val="22"/>
          <w:lang w:val="es-ES"/>
        </w:rPr>
        <w:t>Biosfera de Sierra de las Minas</w:t>
      </w:r>
      <w:r>
        <w:rPr>
          <w:sz w:val="22"/>
          <w:szCs w:val="22"/>
          <w:lang w:val="es-ES"/>
        </w:rPr>
        <w:br/>
        <w:t>Situado al este del país, en el macizo montañoso del mismo nombre, entre los departamentos de El Progreso , Baja Verapaz , Alta Verapaz , Zacapa e Izabal . Es una región montañosa, que va desde los 150 a más de 3.000 metros sobre el nivel del mar.</w:t>
      </w:r>
    </w:p>
    <w:p>
      <w:pPr>
        <w:pStyle w:val="NormalWeb"/>
        <w:rPr>
          <w:sz w:val="22"/>
          <w:szCs w:val="22"/>
          <w:lang w:val="es-ES"/>
        </w:rPr>
      </w:pPr>
      <w:r>
        <w:rPr>
          <w:sz w:val="22"/>
          <w:szCs w:val="22"/>
          <w:lang w:val="es-ES"/>
        </w:rPr>
        <w:t>Constituye la reserva de bosque nuboso más importante del país y una de las más importantes del mundo. Al mismo tiempo, incluye bosques tropicales y bosques de coníferas debido a su extensión y variedad de altitud. Es la principal fuente de agua para los ríos Motagua y Polochic , que vierten sobre el Golfo de Honduras y el Lago Izabal , respectivamente. Entre las especies arbóreas, en Sierra de las Minas se puede encontrar abetos, cedros, encinos, liquidámbares y pinos. La conservación de sus bosques la han hecho un refugio para mamíferos mayores (jaguares, pumas, venados) y aves amenazadas como el quetzal y el pajuil. Es, además, el único lugar en Guatemala donde se ha registrado la existencia de águila arpía en los últimos años. Dentro de sus límites existen comunidades de los grupos k'ekchí, pokomchí y ladino .</w:t>
      </w:r>
    </w:p>
    <w:p>
      <w:pPr>
        <w:pStyle w:val="NormalWeb"/>
        <w:rPr/>
      </w:pPr>
      <w:r>
        <w:rPr>
          <w:sz w:val="22"/>
          <w:szCs w:val="22"/>
          <w:lang w:val="es-ES"/>
        </w:rPr>
        <w:t>La zona núcleo de la Reserva cuenta con dos cabañas equipadas destinadas casi exclusivamente a investigadores científicos. En Trinidad, lugar vecino a la aldea Albores , existe una pequeña posada con posibilidades de alimentación. Dentro de los planes de la Reserva de la Biosfera se tiene contemplado, en un futuro próximo, la puesta en marcha de un programa de turismo de bajo impacto.</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2" w:name="Biotopo_Cerro_Cahuí"/>
      <w:bookmarkEnd w:id="2"/>
      <w:r>
        <w:rPr>
          <w:rStyle w:val="StrongEmphasis"/>
          <w:color w:val="004080"/>
          <w:sz w:val="22"/>
          <w:szCs w:val="22"/>
          <w:lang w:val="es-ES"/>
        </w:rPr>
        <w:t>Biotopo Cerro Cahuí</w:t>
      </w:r>
      <w:r>
        <w:rPr>
          <w:sz w:val="22"/>
          <w:szCs w:val="22"/>
          <w:lang w:val="es-ES"/>
        </w:rPr>
        <w:br/>
        <w:t>En el departamento de El Petén , sobre el margen oriental del lago Petén Itzá , a 32 kilómetro de la ciudad de Flores . Es una de las áreas protegidas más pequeña de El Petén , en la cual se encuentra un cerro con alturas entre los 110 y 300 mts s.n.m. . Cuenta con tan solo 650 hectáreas, pero debido a su situación junto al lago Petén Itzá , posee características ecológicas particulares. En este biotopo es posible reconocer ecosistemas como riberas del lago, aguadas y el bosque maduro, que juntos conservan una rica muestra de plantas y animales. Debido a que el área fue explotada parcialmente en el pasado y luego puesta en recuperación, en ella es posible aprender sobre el proceso de regeneración de una selva tropical. El Biotopo cuenta con dos senderos interpretativos, que conducen hacia los miradores desde donde se divisa el lago Petén Itzá, así como su cuenca oriental. Una guía interpretativa permite la identificación de especies de la zona y la comprensión de la ecología del lugar. El área dispone servicios sanitarios, duchas, áreas de baño junto al lago, área de acampar y puesto de primeros auxilios. En breve, se implementará un programa de observación de aves, que facilitará el alquiler de binoculares y guías. En las cercanías de Cerro Cahuí , el visitante encontrará hoteles de categorías diversas. Un programa de bed and breakfast en casas de los habitantes de la aldea de El Remate , vecina al Biotopo, ofrece una interesante y poco costosa opción de hospedaje.</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3" w:name="Biotopo_Chocón_Machacas"/>
      <w:bookmarkEnd w:id="3"/>
      <w:r>
        <w:rPr>
          <w:rStyle w:val="StrongEmphasis"/>
          <w:color w:val="004080"/>
          <w:sz w:val="22"/>
          <w:szCs w:val="22"/>
          <w:lang w:val="es-ES"/>
        </w:rPr>
        <w:t>Biotopo Chocón Machacas</w:t>
      </w:r>
      <w:r>
        <w:rPr>
          <w:sz w:val="22"/>
          <w:szCs w:val="22"/>
          <w:lang w:val="es-ES"/>
        </w:rPr>
        <w:br/>
        <w:t>Localizado en el departamento de Izabal , sobre la ribera norte del Río Dulce , en el área conocida como El Golfete . Sus 7.600 hectáreas incluyen bosques maduros sobre tierra firme, bosques inundados, manglares, canales y lagunas. Por su situación, este Biotopo conserva ecosistemas estuarinos, que son el hábitat de muchas especies vegetales y animales acuáticas. El mangle rojo, el cocodrilo acutus, el manatí y la nutria, son, entre otras, algunas de las especies más sobresalientes de este área. Las lagunas entre los bosques de manglar son de particular belleza.</w:t>
      </w:r>
    </w:p>
    <w:p>
      <w:pPr>
        <w:pStyle w:val="NormalWeb"/>
        <w:rPr/>
      </w:pPr>
      <w:r>
        <w:rPr>
          <w:sz w:val="22"/>
          <w:szCs w:val="22"/>
          <w:lang w:val="es-ES"/>
        </w:rPr>
        <w:t>El único acceso es por vía acuática, ya sea desde la aldea de Río Dulce, Livingston o Puerto Barrios , la visita al área suele combinarse con la del Parque Nacional Río Dulce , con el cual Chocón Machacas compone una unidad. El Biotopo dispone de un sendero interpretativo terrestre y dos acuáticos, un centro de información, área para acampar, servicios sanitarios y un área de baño sobre el Río Dulce . En los alrededores, la aldea Río Dulce y el Puerto de Livingston cuentan con hoteles y restaurantes de distintas categorías. Fue declarada área protegida con el fin de conservar al manatí, mamífero en vías de extinción. Sus ecosistemas estuarinos son de gran importancia como refugio de fauna acuática.</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4" w:name="Biotopo_Laguna_del_Tigre-Río_Escondido"/>
      <w:bookmarkEnd w:id="4"/>
      <w:r>
        <w:rPr>
          <w:rStyle w:val="StrongEmphasis"/>
          <w:color w:val="004080"/>
          <w:sz w:val="22"/>
          <w:szCs w:val="22"/>
          <w:lang w:val="es-ES"/>
        </w:rPr>
        <w:t>Biotopo Laguna del Tigre-Río Escondido</w:t>
      </w:r>
      <w:r>
        <w:rPr>
          <w:sz w:val="22"/>
          <w:szCs w:val="22"/>
          <w:lang w:val="es-ES"/>
        </w:rPr>
        <w:br/>
        <w:t>En el noroeste del departamento de Petén , dentro de la Reserva de la Biosfera Maya . Es una de las áreas protegidas más alejadas de Guatemala Comprende 46,300 hectáreas de bosques y humedales de agua dulce. La vegetación es diversa y comprende bosques altos y bajos, estos últimos predominantes. Los mamíferos mayores son abundantes, especialmente los venados de cola blanca.</w:t>
      </w:r>
    </w:p>
    <w:p>
      <w:pPr>
        <w:pStyle w:val="NormalWeb"/>
        <w:rPr/>
      </w:pPr>
      <w:r>
        <w:rPr>
          <w:sz w:val="22"/>
          <w:szCs w:val="22"/>
          <w:lang w:val="es-ES"/>
        </w:rPr>
        <w:t>Los terrenos inundables son hábitat de diversas especies de reptiles y aves. Existen algunas pensiones y comedores en la aldea El Naranjo . En la casa de administración hay posibilidades de acampar, previa autorización del Centro de Estudios Conservacionistas . Debido a que no existen aún senderos para el público es recomendable recorrer el área por vía acuática y no terrestre, alquilando las embarcaciones en la aldea El Naranjo. Dentro de este biotopo se conserva la región de humedales dulces más grande de América Central, que es refugio de infinidad de aves residentes y migratorias.</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5" w:name="Biotopo_Punta_de_Manabique"/>
      <w:bookmarkEnd w:id="5"/>
      <w:r>
        <w:rPr>
          <w:rStyle w:val="StrongEmphasis"/>
          <w:color w:val="004080"/>
          <w:sz w:val="22"/>
          <w:szCs w:val="22"/>
          <w:lang w:val="es-ES"/>
        </w:rPr>
        <w:t>Biotopo Punta de Manabique</w:t>
      </w:r>
      <w:r>
        <w:rPr>
          <w:sz w:val="22"/>
          <w:szCs w:val="22"/>
          <w:lang w:val="es-ES"/>
        </w:rPr>
        <w:br/>
        <w:t>Se localiza en el departamento de Izabal , al nordeste del país. Forma una península que separa la Bahía de Amatique del Golfo de Honduras . El área de Punta de Manabique abarca 50.000 hectáreas, que incluyen superficie terrestre y marítima. En esta península se combinan diversos elementos que le dan rasgos únicos como tierras costeras, tierras interiores, tierras inundables, aguas dulces, brisas marinas y aguas del mar. La región es particularmente rica en recursos marinos ya que tiene costa sobre la Bahía de Amatique , cuyas características ecológicas se ven afectadas por el Río Dulce , y sobre el Golfo de Honduras , con influencia del Mar de las Antillas .</w:t>
      </w:r>
    </w:p>
    <w:p>
      <w:pPr>
        <w:pStyle w:val="NormalWeb"/>
        <w:rPr>
          <w:sz w:val="22"/>
          <w:szCs w:val="22"/>
          <w:lang w:val="es-ES"/>
        </w:rPr>
      </w:pPr>
      <w:r>
        <w:rPr>
          <w:sz w:val="22"/>
          <w:szCs w:val="22"/>
          <w:lang w:val="es-ES"/>
        </w:rPr>
        <w:t>Es un área de considerable diversidad biológica con especies amenazadas como el tapir, el jaguar, las tortugas marinas y el mangle. El pantano de confra , una especie palmácea, es uno de los ecosistemas más raros de Guatemala, existente únicamente en esta región. Las tierras interiores son ricas en especies de aves y mamíferos. Sólo es accesible por vía marítima, a partir de Puerto Barrios o Livingston .</w:t>
      </w:r>
    </w:p>
    <w:p>
      <w:pPr>
        <w:pStyle w:val="NormalWeb"/>
        <w:rPr/>
      </w:pPr>
      <w:r>
        <w:rPr>
          <w:sz w:val="22"/>
          <w:szCs w:val="22"/>
          <w:lang w:val="es-ES"/>
        </w:rPr>
        <w:t>El área no cuenta aún con infraestructura de albergue y alimentación, sin embargo, el recorrido por el Canal de los Ingleses y la Bahía de la Graciosa , que incluye un baño en la playa de la aldea Manabique , garantiza un día agradable. Esta aldea cuenta con pequeñas tiendas, donde se pueden adquirir bebidas, y tienen teléfono público. Puerto Barrios y Livingston cuentan con hoteles y restaurantes.</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6" w:name="Biotopo_San_Miguel_La_Palotada"/>
      <w:bookmarkEnd w:id="6"/>
      <w:r>
        <w:rPr>
          <w:rStyle w:val="StrongEmphasis"/>
          <w:color w:val="004080"/>
          <w:sz w:val="22"/>
          <w:szCs w:val="22"/>
          <w:lang w:val="es-ES"/>
        </w:rPr>
        <w:t>Biotopo San Miguel-La Palotada</w:t>
      </w:r>
      <w:r>
        <w:rPr>
          <w:sz w:val="22"/>
          <w:szCs w:val="22"/>
          <w:lang w:val="es-ES"/>
        </w:rPr>
        <w:br/>
        <w:t>El Biotopo La Palotada se encuentra contiguo al Parque Nacional Tikal . Es parte de la Reserva de la Biosfera Maya . Conserva un bosque denso y maduro en casi toda su superficie. Cuenta con ecosistemas y hábitats particulares. La Laguna de Palmar y otras formaciones pantanosas, son refugio de muchas especies de aves y reptiles, así como de mamíferos mayores como el tapir, entre otros.</w:t>
      </w:r>
    </w:p>
    <w:p>
      <w:pPr>
        <w:pStyle w:val="NormalWeb"/>
        <w:rPr/>
      </w:pPr>
      <w:r>
        <w:rPr>
          <w:sz w:val="22"/>
          <w:szCs w:val="22"/>
          <w:lang w:val="es-ES"/>
        </w:rPr>
        <w:t>El refugio de murciélagos en las cuevas de los peñascos en el área central del Biotopo ofrece un espectáculo único al crepúsculo, cuando miles de estos mamíferos salen al unísono a iniciar su vida nocturna. Esta particularidad dio a la zona el nombre de Zotz, que significa murciélago en la mayoría de los idiomas mayas. Desde la Pirámide del Diablo , se divisa fácilmente las cresterías de los templos de Tikal . El área es de difícil acceso en época de lluvias. Cuenta con zonas para acampar, facilidades para cocinar y tomar un baño. Se aconseja recorrer únicamente las áreas indicadas por los guardarrecursos para evitar extraviarse por el bosque.</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7" w:name="Biotopo_Mario_Dary_Rivera"/>
      <w:bookmarkEnd w:id="7"/>
      <w:r>
        <w:rPr>
          <w:rStyle w:val="StrongEmphasis"/>
          <w:color w:val="004080"/>
          <w:sz w:val="22"/>
          <w:szCs w:val="22"/>
          <w:lang w:val="es-ES"/>
        </w:rPr>
        <w:t>Biotopo Mario Dary Rivera</w:t>
      </w:r>
      <w:r>
        <w:rPr>
          <w:sz w:val="22"/>
          <w:szCs w:val="22"/>
          <w:lang w:val="es-ES"/>
        </w:rPr>
        <w:br/>
        <w:t>En otros lados se le llama Biotopo El Quetzal . Está situado en el municipio de Purulhá , departamento de Baja Verapaz . El Biotopo Mario Dary Rivera , fue creado con el objetivo de proteger el Quetzal , ave nacional de Guatemala, y es una de las muestras de bosque nuboso mejor conservadas en el país.</w:t>
      </w:r>
    </w:p>
    <w:p>
      <w:pPr>
        <w:pStyle w:val="NormalWeb"/>
        <w:rPr>
          <w:sz w:val="22"/>
          <w:szCs w:val="22"/>
          <w:lang w:val="es-ES"/>
        </w:rPr>
      </w:pPr>
      <w:r>
        <w:rPr>
          <w:sz w:val="22"/>
          <w:szCs w:val="22"/>
          <w:lang w:val="es-ES"/>
        </w:rPr>
        <w:t>Cuenta con un poco más de 1.000 hectáreas y sus montañas, que llegan a alturas de hasta 2,300 metros, forman el inicio del sistema montañoso de la Sierra de las Minas . La vegetación está compuesta por árboles de hoja ancha y coníferas; las orquídeas, los musgos, los helechos y las bromelias son abundantes.</w:t>
      </w:r>
    </w:p>
    <w:p>
      <w:pPr>
        <w:pStyle w:val="NormalWeb"/>
        <w:rPr/>
      </w:pPr>
      <w:r>
        <w:rPr>
          <w:sz w:val="22"/>
          <w:szCs w:val="22"/>
          <w:lang w:val="es-ES"/>
        </w:rPr>
        <w:t>Es uno de los lugares que permiten con mayor facilidad, la observación del quetzal en las primeras horas de la mañana. El recorrido por los senderos es sumamente educativo y permite conocer, entre otras muchas cosas, el ciclo del agua. El área dispone de tres senderos interpretativos, uno de los cuales está diseñado para personas de movilidad limitada. Existe un módulo de información, un centro de visitantes, servicios sanitarios, tienda, cafetería, duchas, facilidades para cocinar y una casa para investigadores. Su cobertura boscosa es una importante fuente de agua para el valle de Salamá .</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8" w:name="Monterrico_y_P._N._Hawai"/>
      <w:bookmarkEnd w:id="8"/>
      <w:r>
        <w:rPr>
          <w:rStyle w:val="StrongEmphasis"/>
          <w:color w:val="004080"/>
          <w:sz w:val="22"/>
          <w:szCs w:val="22"/>
          <w:lang w:val="es-ES"/>
        </w:rPr>
        <w:t>Monterrico y Parque Nacional Hawai</w:t>
      </w:r>
      <w:r>
        <w:rPr>
          <w:sz w:val="22"/>
          <w:szCs w:val="22"/>
          <w:lang w:val="es-ES"/>
        </w:rPr>
        <w:br/>
        <w:t>Situado en la costa del Pacífico , en el departamento de Santa Rosa . Si bien cuentan con administración diferente, la Reserva Natural Monterrico y el Parque Nacional Hawaii forman una unidad natural y componen la reserva del bosque de mangle mejor conservada sobre la costa del Pacífico guatemalteco.</w:t>
      </w:r>
    </w:p>
    <w:p>
      <w:pPr>
        <w:pStyle w:val="NormalWeb"/>
        <w:rPr>
          <w:sz w:val="22"/>
          <w:szCs w:val="22"/>
          <w:lang w:val="es-ES"/>
        </w:rPr>
      </w:pPr>
      <w:r>
        <w:rPr>
          <w:sz w:val="22"/>
          <w:szCs w:val="22"/>
          <w:lang w:val="es-ES"/>
        </w:rPr>
        <w:t>El canal de Chiquimulilla , que atraviesa a ambas, es una región de humedales que sirve de refugio para aves residentes y migratorias, y que tiene una belleza singular. La laguna la Palmilla , cercana a la aldea Monterrico es un lugar ideal para la observación de la avifauna. Los bosques de mangle son refugio, entre otras especies, para la iguana verde, de la cual existe un programa de reproducción. Asimismo, las playas son lugares de anidación de dos especies de tortuga marina, la parlama y el baule, especialmente en los meses de mayo a septiembre.</w:t>
      </w:r>
    </w:p>
    <w:p>
      <w:pPr>
        <w:pStyle w:val="NormalWeb"/>
        <w:rPr/>
      </w:pPr>
      <w:r>
        <w:rPr>
          <w:sz w:val="22"/>
          <w:szCs w:val="22"/>
          <w:lang w:val="es-ES"/>
        </w:rPr>
        <w:t>Tanto en Monterrico , como en Hawai , existen programas de cuidado y reproducción de estas tortugas. Debido a que las playas del Pacífico son de origen volcánico, la arena es de color gris oscuro, lo que las hace particulares. El Parque Nacional de Hawai es una importante estación para aves migratorias, especialmente pelícanos. Ambas áreas conservan remanentes de bosques de mangle en buen estado. Los programas de manejo de las tortugas marinas han tenido un impacto positivo entre las comunidades.</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9" w:name="San_Buenaventura_de_Atitlán"/>
      <w:bookmarkEnd w:id="9"/>
      <w:r>
        <w:rPr>
          <w:rStyle w:val="StrongEmphasis"/>
          <w:color w:val="004080"/>
          <w:sz w:val="22"/>
          <w:szCs w:val="22"/>
          <w:lang w:val="es-ES"/>
        </w:rPr>
        <w:t>San Buenaventura de Atitlán</w:t>
      </w:r>
      <w:r>
        <w:rPr>
          <w:sz w:val="22"/>
          <w:szCs w:val="22"/>
          <w:lang w:val="es-ES"/>
        </w:rPr>
        <w:br/>
        <w:t>La reserva natural de San Buenaventura de Atitlán ocupa la mitad del valle de San Buenaventura en Panajachel , a orillas del lago Atitlán , y tiene algo más de 100 hectáreas de bosque. Su objeto es la conservación del entorno natural en la cuenca del lago Atitlán . Sus logros incluyen la siembra de más de 180.000 árboles en el valle de San Buenaventura , la instalación de estufas eficientes en las comunidades vecinas, el reciclamiento de basuras, el uso de energía solar y biodigestores.</w:t>
      </w:r>
    </w:p>
    <w:p>
      <w:pPr>
        <w:pStyle w:val="NormalWeb"/>
        <w:rPr>
          <w:sz w:val="22"/>
          <w:szCs w:val="22"/>
          <w:lang w:val="es-ES"/>
        </w:rPr>
      </w:pPr>
      <w:r>
        <w:rPr>
          <w:sz w:val="22"/>
          <w:szCs w:val="22"/>
          <w:lang w:val="es-ES"/>
        </w:rPr>
        <w:t>En la actualidad hay senderos naturales debidamente señalizados para la interpretación con un folleto de 12 páginas impreso en inglés y español. Cuenta también con un mariposario con más de 5.625 metros cúbicos de espacio para volar, un laboratorio para las crisálidas y pupas con información sobre el ciclo de la vida de las mariposas, más de 2.000 plantas y aproximadamente unas 500 mariposas de cerca de 25 especies nativas de Guatemala. El mariposario permite conocer la importancia de estos insectos en la naturaleza y explorar aspectos de la relación que tienen los seres humanos con su entorno.</w:t>
      </w:r>
    </w:p>
    <w:p>
      <w:pPr>
        <w:pStyle w:val="NormalWeb"/>
        <w:rPr>
          <w:sz w:val="22"/>
          <w:szCs w:val="22"/>
          <w:lang w:val="es-ES"/>
        </w:rPr>
      </w:pPr>
      <w:r>
        <w:rPr>
          <w:sz w:val="22"/>
          <w:szCs w:val="22"/>
          <w:lang w:val="es-ES"/>
        </w:rPr>
        <w:t>El manejo de poblaciones de mariposas permitirá la reintroducción de especies en la zona. Un orquideario , ubicado dentro del mariposario, que actualmente cuenta con unas cincuenta especies de las 500 existentes en Guatemala. Un refugio de aves que en la actualidad tiene senderos temporales para visitantes y será desarrollado en los próximos dos años. Para el alimento y protección de las aves, se sembrarán más de 600 árboles frutales y miles de plantas nativas de flores y semillas.</w:t>
      </w:r>
    </w:p>
    <w:p>
      <w:pPr>
        <w:pStyle w:val="NormalWeb"/>
        <w:rPr>
          <w:sz w:val="22"/>
          <w:szCs w:val="22"/>
          <w:lang w:val="es-ES"/>
        </w:rPr>
      </w:pPr>
      <w:r>
        <w:rPr>
          <w:sz w:val="22"/>
          <w:szCs w:val="22"/>
          <w:lang w:val="es-ES"/>
        </w:rPr>
        <w:t>El refugio contará con encaminamientos y plataformas elevadas, lo mismo que puentes colgantes para disfrutar del lugar con un mínimo de molestia para sus habitantes. Con esto se pretende atraer aves nativas y migratorias al tiempo que se crean condiciones para que visitantes y estudiosos puedan observarlas sin interferir con ellas.</w:t>
      </w:r>
    </w:p>
    <w:p>
      <w:pPr>
        <w:pStyle w:val="NormalWeb"/>
        <w:rPr/>
      </w:pPr>
      <w:r>
        <w:rPr>
          <w:sz w:val="22"/>
          <w:szCs w:val="22"/>
          <w:lang w:val="es-ES"/>
        </w:rPr>
        <w:t>Dispone de un centro de visitantes con baños públicos, áreas para tienda y servicios de refrescos, descanso al aire libre, oficinas y zonas de aparcamiento para vehículos particulares y autobuses.</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10" w:name="Parque_Nacional_Lachuá"/>
      <w:bookmarkEnd w:id="10"/>
      <w:r>
        <w:rPr>
          <w:rStyle w:val="StrongEmphasis"/>
          <w:color w:val="004080"/>
          <w:sz w:val="22"/>
          <w:szCs w:val="22"/>
          <w:lang w:val="es-ES"/>
        </w:rPr>
        <w:t>Parque Nacional Lachuá</w:t>
      </w:r>
      <w:r>
        <w:rPr>
          <w:sz w:val="22"/>
          <w:szCs w:val="22"/>
          <w:lang w:val="es-ES"/>
        </w:rPr>
        <w:br/>
        <w:t>Situado en el noroeste del departamento de Alta Verapaz , en las tierras bajas del norte de Guatemala. Es un área que cubre 10.000 hectáreas de bosque maduro y representa uno de los pocos remanentes boscosos en esa región.</w:t>
      </w:r>
    </w:p>
    <w:p>
      <w:pPr>
        <w:pStyle w:val="NormalWeb"/>
        <w:rPr>
          <w:sz w:val="22"/>
          <w:szCs w:val="22"/>
          <w:lang w:val="es-ES"/>
        </w:rPr>
      </w:pPr>
      <w:r>
        <w:rPr>
          <w:sz w:val="22"/>
          <w:szCs w:val="22"/>
          <w:lang w:val="es-ES"/>
        </w:rPr>
        <w:t>Su estado está poco alterado, lo que ha permitido la conservación de muchas especies arbóreas de gran valor, como la caoba o el chicozapote, mamíferos, aves, anfibios y reptiles. Sus suelos, de origen kárstico son sumamente frágiles. El atractivo principal del área es la belleza escénica de la laguna, de increíble colorido azul-turquesa, con gran variedad de peces. Esta laguna, de forma circular, tiene tan solo cinco kms. cuadrados pero cuenta con profundidades de 220 metros.</w:t>
      </w:r>
    </w:p>
    <w:p>
      <w:pPr>
        <w:pStyle w:val="NormalWeb"/>
        <w:rPr/>
      </w:pPr>
      <w:r>
        <w:rPr>
          <w:sz w:val="22"/>
          <w:szCs w:val="22"/>
          <w:lang w:val="es-ES"/>
        </w:rPr>
        <w:t>Es refugio de mamíferos mayores como el tapir y el jaguar, así como de aves migratorias y residentes. Forma un importante corredor ecológico desde y hacia las tierras bajas del norte. La entrada al parque se encuentra en la aldea San Marcos , a 414 kms. de la Ciudad de Guatemala . Cuenta con centros de información, posibilidades para acampar, servicios y áreas de baño.</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11" w:name="Parque_Nacional_Río_Dulce"/>
      <w:bookmarkEnd w:id="11"/>
      <w:r>
        <w:rPr>
          <w:rStyle w:val="StrongEmphasis"/>
          <w:color w:val="004080"/>
          <w:sz w:val="22"/>
          <w:szCs w:val="22"/>
          <w:lang w:val="es-ES"/>
        </w:rPr>
        <w:t>Parque Nacional Río Dulce</w:t>
      </w:r>
      <w:r>
        <w:rPr>
          <w:sz w:val="22"/>
          <w:szCs w:val="22"/>
          <w:lang w:val="es-ES"/>
        </w:rPr>
        <w:br/>
        <w:t>Se encuentra en el departamento de Izabal , entre el lago Izabal y la Bahía de Amatique . Es una de las primeras áreas protegidas de Guatemala desde 1955. Cuenta con 7.200 hectáreas, donde se encuentran ecosistemas acuáticos y manglares estuarinos. El cañón en la desembocadura del río sobre la bahía ofrece una belleza escénica singular por su vegetación y por ser refugio para muchas aves marinas.</w:t>
      </w:r>
    </w:p>
    <w:p>
      <w:pPr>
        <w:pStyle w:val="NormalWeb"/>
        <w:rPr>
          <w:sz w:val="22"/>
          <w:szCs w:val="22"/>
          <w:lang w:val="es-ES"/>
        </w:rPr>
      </w:pPr>
      <w:r>
        <w:rPr>
          <w:sz w:val="22"/>
          <w:szCs w:val="22"/>
          <w:lang w:val="es-ES"/>
        </w:rPr>
        <w:t>Es hábitat del manatí, mamífero en peligro de extinción, así como cocodrilos de la especie acutus. Sólo puede accederse por vía acuática, ya sea desde la aldea Río Dulce, municipio de Livingston o del departamento de Barrios .</w:t>
      </w:r>
    </w:p>
    <w:p>
      <w:pPr>
        <w:pStyle w:val="NormalWeb"/>
        <w:rPr/>
      </w:pPr>
      <w:r>
        <w:rPr>
          <w:sz w:val="22"/>
          <w:szCs w:val="22"/>
          <w:lang w:val="es-ES"/>
        </w:rPr>
        <w:t>La aldea Río Dulce y el puerto de Livingston cuentan con lanchas que hacen los recorridos a través del río y el cañón. Ambas localidades cuentan con servicios de hostelería y alimentación de diversas categorías. La visita al parque suele combinarse con la del Biotopo Protegido Chocón Machacas , con el cual compone una unidad.</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12" w:name="Parque_Nacional_Tikal"/>
      <w:bookmarkEnd w:id="12"/>
      <w:r>
        <w:rPr>
          <w:rStyle w:val="StrongEmphasis"/>
          <w:color w:val="004080"/>
          <w:sz w:val="22"/>
          <w:szCs w:val="22"/>
          <w:lang w:val="es-ES"/>
        </w:rPr>
        <w:t>Parque Nacional Tikal</w:t>
      </w:r>
      <w:r>
        <w:rPr>
          <w:sz w:val="22"/>
          <w:szCs w:val="22"/>
          <w:lang w:val="es-ES"/>
        </w:rPr>
        <w:br/>
        <w:t>Al norte del departamento de El Petén , a 65 kms. de la ciudad de Flores . Es parte de la Reserva de la Biosfera Maya . Con una superficie de más de 57.600 hectáreas, el Parque está cubierto casi en su totalidad por bosques maduros con gran cantidad de especies vegetales, muchas de ellas amenazadas como el cedro y el caoba. Tikal, no solamente es refugio de la mayor parte de mamíferos de Guatemala, sino uno de los lugares que permite observarlos con más facilidad.</w:t>
      </w:r>
    </w:p>
    <w:p>
      <w:pPr>
        <w:pStyle w:val="NormalWeb"/>
        <w:rPr>
          <w:sz w:val="22"/>
          <w:szCs w:val="22"/>
          <w:lang w:val="es-ES"/>
        </w:rPr>
      </w:pPr>
      <w:r>
        <w:rPr>
          <w:sz w:val="22"/>
          <w:szCs w:val="22"/>
          <w:lang w:val="es-ES"/>
        </w:rPr>
        <w:t>Los monos araña y los monos aulladores o zaraguates no pasan desapercibidos para el visitante, quien con un poco más de suerte podrá observar también pizotes, mapaches y venados de cola blanca. Desde las áreas abiertas al público, los encuentros con pumas y jaguares son improbables. En el parque se han registrado más de 300 especies de aves, que van desde colibríes, hasta enormes aves de presa.</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p>
    <w:p>
      <w:pPr>
        <w:pStyle w:val="NormalWeb"/>
        <w:rPr>
          <w:sz w:val="22"/>
          <w:szCs w:val="22"/>
          <w:lang w:val="es-ES"/>
        </w:rPr>
      </w:pPr>
      <w:r>
        <w:rPr>
          <w:sz w:val="22"/>
          <w:szCs w:val="22"/>
          <w:lang w:val="es-ES"/>
        </w:rPr>
        <w:t>Los reptiles, en particular, las serpientes, son también abundantes. El interés primordial del área consiste en el ensamble que forma el entorno natural con los vestigios arqueológicos de la antigua ciudad. Tikal fue quizás el centro urbano más importantes del área maya de su tiempo. Se accede a través de una carretera asfaltada de 65 kms. comunica al parque con la Ciudad de Flores . La distancia es recorrida por microbuses de turismo y otros autobuses con regularidad. Tikal es una de las áreas protegidas mejor servidas.</w:t>
      </w:r>
    </w:p>
    <w:p>
      <w:pPr>
        <w:pStyle w:val="NormalWeb"/>
        <w:rPr/>
      </w:pPr>
      <w:r>
        <w:rPr>
          <w:sz w:val="22"/>
          <w:szCs w:val="22"/>
          <w:lang w:val="es-ES"/>
        </w:rPr>
        <w:t>Dispone de dos museos, senderos interpretativos, visitas guiadas, servicios sanitarios, áreas de acampar, hoteles, restaurante y tiendas de recuerdos. Es una de las primeras áreas protegidas de Guatemala y el único lugar en el mundo que ha sido declarado a la vez Patrimonio Cultural y Patrimonio Natural de la humanidad por la UNESCO.</w:t>
        <w:br/>
        <w:br/>
      </w:r>
      <w:bookmarkStart w:id="13" w:name="Área_del_Lago_Atitlán"/>
      <w:bookmarkEnd w:id="13"/>
      <w:r>
        <w:rPr>
          <w:rStyle w:val="StrongEmphasis"/>
          <w:color w:val="004080"/>
          <w:sz w:val="22"/>
          <w:szCs w:val="22"/>
          <w:lang w:val="es-ES"/>
        </w:rPr>
        <w:t>Área del Lago Atitlán</w:t>
      </w:r>
      <w:r>
        <w:rPr>
          <w:sz w:val="22"/>
          <w:szCs w:val="22"/>
          <w:lang w:val="es-ES"/>
        </w:rPr>
        <w:br/>
        <w:t>La cuenca del Lago Atitlán está en el departamento de Sololá y abarca 17 municipios. Comprende el Lago,según Aldous Huxley, el más bello del mundo , que tiene una superficie de 130 kms. cuadrados y una altura de 1,562 metros sobre el nivel del mar. En su cuenca se encuentran tres volcanes; Atitlán (3536 mts. s.n.m), San Pedro (3020 mts. s.n.m) y Tolimán (3153 mts. s.n.m).</w:t>
      </w:r>
    </w:p>
    <w:p>
      <w:pPr>
        <w:pStyle w:val="NormalWeb"/>
        <w:rPr>
          <w:sz w:val="22"/>
          <w:szCs w:val="22"/>
          <w:lang w:val="es-ES"/>
        </w:rPr>
      </w:pPr>
      <w:r>
        <w:rPr>
          <w:sz w:val="22"/>
          <w:szCs w:val="22"/>
          <w:lang w:val="es-ES"/>
        </w:rPr>
        <w:t>Los conos de estos volcanes son refugio de especies endémicas de alto valor científico así como de otras especies en peligro de extinción, como el pavo cacho. En ellos también habitan otras especies como los trogones y monos araña. El área boscosa de la cuenca contiene bosques de coníferas, de árboles de hoja ancha y mixtos. El lago se formó de una caldera volcánica, cuya depresión, de casi un kilómetro de profundidad, recolectó agua y se llenó de sedimentos. Atitlán es también una de las regiones con mayor diversidad cultural en Mesoámerica. Sus habitantes mantienen viva su cultura. Panajachel es el poblado con más servicios para el visitante.</w:t>
      </w:r>
    </w:p>
    <w:p>
      <w:pPr>
        <w:pStyle w:val="NormalWeb"/>
        <w:rPr/>
      </w:pPr>
      <w:r>
        <w:rPr>
          <w:sz w:val="22"/>
          <w:szCs w:val="22"/>
          <w:lang w:val="es-ES"/>
        </w:rPr>
        <w:t>Cuenta con numerosos hoteles y restaurantes de toda categoría, bancos, servicio de correos y telégrafos. San Antonio Palopó , Santiago Atitlán , San Pedro la Laguna y San Juan la Laguna , tienen, en menor escala, servicios similares para el visitante. El lago no tiene drenaje externo visible, por lo que es la única cuenca hidrográfica cerrada a nivel nacional. Es el segundo cuerpo de agua dulce más grande del país, después del lago de Izabal.</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14" w:name="Área_de_los_Cuchumatanes"/>
      <w:bookmarkEnd w:id="14"/>
      <w:r>
        <w:rPr>
          <w:rStyle w:val="StrongEmphasis"/>
          <w:color w:val="004080"/>
          <w:sz w:val="22"/>
          <w:szCs w:val="22"/>
          <w:lang w:val="es-ES"/>
        </w:rPr>
        <w:t>Área de los Cuchumatanes</w:t>
      </w:r>
      <w:r>
        <w:rPr>
          <w:sz w:val="22"/>
          <w:szCs w:val="22"/>
          <w:lang w:val="es-ES"/>
        </w:rPr>
        <w:br/>
        <w:t>Principalmente en el departamento de Huehuetenango , aunque una pequeña parte se extiende en El Quiché . Aunque aún no ha sido oficialmente declarada, la ley la considera área de protección especial . Su extensión es de 350.000 hectáreas aproximadamente, y comprende el macizo montañoso de mayor altura en Centroamérica.</w:t>
      </w:r>
    </w:p>
    <w:p>
      <w:pPr>
        <w:pStyle w:val="NormalWeb"/>
        <w:rPr>
          <w:sz w:val="22"/>
          <w:szCs w:val="22"/>
          <w:lang w:val="es-ES"/>
        </w:rPr>
      </w:pPr>
      <w:r>
        <w:rPr>
          <w:sz w:val="22"/>
          <w:szCs w:val="22"/>
          <w:lang w:val="es-ES"/>
        </w:rPr>
        <w:t>Debido a esta característica, el recurso paisajístico del área es de gran valor escénico. Por su latitud y altitud, sus bosques de coníferas y pastizales naturales forman ecosistemas andinos únicos en esta región del continente, los cuales poseen especies endémicas. Al mismo tiempo, la Sierra de Los Cuchumatanes es una región de importante diversidad cultural, con poblaciones de cuatro grupos mayas, que conservan su estilo tradicional de vida.</w:t>
      </w:r>
    </w:p>
    <w:p>
      <w:pPr>
        <w:pStyle w:val="NormalWeb"/>
        <w:rPr>
          <w:sz w:val="22"/>
          <w:szCs w:val="22"/>
          <w:lang w:val="es-ES"/>
        </w:rPr>
      </w:pPr>
      <w:r>
        <w:rPr>
          <w:sz w:val="22"/>
          <w:szCs w:val="22"/>
          <w:lang w:val="es-ES"/>
        </w:rPr>
        <w:t>La ciudad de Huehuetenango cuenta con hoteles y restaurantes diversos, así como servicios de teléfono, correos, telégrafos y bancos. Ofrece paisajes y ecosistemas únicos en América Central.</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p>
    <w:p>
      <w:pPr>
        <w:pStyle w:val="Normal"/>
        <w:jc w:val="center"/>
        <w:rPr/>
      </w:pPr>
      <w:bookmarkStart w:id="15" w:name="Rios_de_Guatemala"/>
      <w:bookmarkEnd w:id="15"/>
      <w:r>
        <w:rPr>
          <w:b/>
          <w:bCs/>
          <w:color w:val="FF0000"/>
          <w:sz w:val="22"/>
          <w:szCs w:val="22"/>
          <w:lang w:val="es-ES"/>
        </w:rPr>
        <w:t>Rios de Guatemala</w:t>
      </w:r>
      <w:r>
        <w:rPr>
          <w:sz w:val="22"/>
          <w:szCs w:val="22"/>
          <w:lang w:val="es-ES"/>
        </w:rPr>
        <w:t xml:space="preserve"> </w:t>
      </w:r>
    </w:p>
    <w:p>
      <w:pPr>
        <w:pStyle w:val="Normal"/>
        <w:jc w:val="center"/>
        <w:rPr>
          <w:sz w:val="22"/>
          <w:szCs w:val="22"/>
          <w:lang w:val="es-ES"/>
        </w:rPr>
      </w:pPr>
      <w:r>
        <w:rPr>
          <w:sz w:val="22"/>
          <w:szCs w:val="22"/>
          <w:lang w:val="es-ES"/>
        </w:rPr>
      </w:r>
    </w:p>
    <w:p>
      <w:pPr>
        <w:pStyle w:val="NormalWeb"/>
        <w:rPr>
          <w:sz w:val="22"/>
          <w:szCs w:val="22"/>
          <w:lang w:val="es-ES"/>
        </w:rPr>
      </w:pP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p>
    <w:p>
      <w:pPr>
        <w:pStyle w:val="NormalWeb"/>
        <w:rPr/>
      </w:pPr>
      <w:bookmarkStart w:id="16" w:name="Polochic"/>
      <w:bookmarkEnd w:id="16"/>
      <w:r>
        <w:rPr>
          <w:rStyle w:val="StrongEmphasis"/>
          <w:color w:val="FF0000"/>
          <w:sz w:val="22"/>
          <w:szCs w:val="22"/>
          <w:lang w:val="es-ES"/>
        </w:rPr>
        <w:t>Polochic</w:t>
      </w:r>
      <w:r>
        <w:rPr>
          <w:sz w:val="22"/>
          <w:szCs w:val="22"/>
          <w:lang w:val="es-ES"/>
        </w:rPr>
        <w:br/>
        <w:t>Situado al oeste del departamento de Izabal, el Río Polochic forma un delta al desembocar en el lago Izabal y crea una zona pantanosa con fauna muy adaptada al área. El sitio es albergue de manatíes y tiburones de agua dulce. La avifauna es particularmente variada y abundante, más aún en época de migraciones. Este es un lugar excelente para los amantes de la observación de aves.</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17" w:name="Rio_Dulce"/>
      <w:bookmarkEnd w:id="17"/>
      <w:r>
        <w:rPr>
          <w:rStyle w:val="StrongEmphasis"/>
          <w:color w:val="FF0000"/>
          <w:sz w:val="22"/>
          <w:szCs w:val="22"/>
          <w:lang w:val="es-ES"/>
        </w:rPr>
        <w:t>Rio Dulce</w:t>
      </w:r>
      <w:r>
        <w:rPr>
          <w:sz w:val="22"/>
          <w:szCs w:val="22"/>
          <w:lang w:val="es-ES"/>
        </w:rPr>
        <w:br/>
        <w:t>El desagüe del Lago Izabal , en la Bahía de Amatique , es un curso de agua de alrededor de 30 km. de longitud. En varios puntos del río, se encuentran estructuras hoteleras, marinas y aeropuertos también hoteles de primera en poblaciones caribeñas con tradiciones arraigadas. El Río Dulce, es un cañón natural con exuberante vegetación y uno de los puntos más importantes de la región.</w:t>
      </w:r>
    </w:p>
    <w:p>
      <w:pPr>
        <w:pStyle w:val="NormalWeb"/>
        <w:rPr>
          <w:sz w:val="22"/>
          <w:szCs w:val="22"/>
          <w:lang w:val="es-ES"/>
        </w:rPr>
      </w:pP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p>
    <w:p>
      <w:pPr>
        <w:pStyle w:val="NormalWeb"/>
        <w:rPr/>
      </w:pPr>
      <w:bookmarkStart w:id="18" w:name="Samalá"/>
      <w:bookmarkEnd w:id="18"/>
      <w:r>
        <w:rPr>
          <w:rStyle w:val="StrongEmphasis"/>
          <w:color w:val="FF0000"/>
          <w:sz w:val="22"/>
          <w:szCs w:val="22"/>
          <w:lang w:val="es-ES"/>
        </w:rPr>
        <w:t>Samalá</w:t>
      </w:r>
      <w:r>
        <w:rPr>
          <w:sz w:val="22"/>
          <w:szCs w:val="22"/>
          <w:lang w:val="es-ES"/>
        </w:rPr>
        <w:br/>
        <w:t>Es un río de la cuenca hidrográfica del Pacífico y se caracteriza por su curso impetuoso, sus saltos y cascadas.</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19" w:name="%23San_Pedro"/>
      <w:bookmarkEnd w:id="19"/>
      <w:r>
        <w:rPr>
          <w:rStyle w:val="StrongEmphasis"/>
          <w:color w:val="FF0000"/>
          <w:sz w:val="22"/>
          <w:szCs w:val="22"/>
          <w:lang w:val="es-ES"/>
        </w:rPr>
        <w:t>San Pedro</w:t>
      </w:r>
      <w:r>
        <w:rPr>
          <w:sz w:val="22"/>
          <w:szCs w:val="22"/>
          <w:lang w:val="es-ES"/>
        </w:rPr>
        <w:br/>
        <w:t>Pertenece a la cuenca hidrográfica del Golfo de México. Este río es un afluente del Usumacinta .</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20" w:name="Madre_Vieja"/>
      <w:bookmarkEnd w:id="20"/>
      <w:r>
        <w:rPr>
          <w:rStyle w:val="StrongEmphasis"/>
          <w:color w:val="FF0000"/>
          <w:sz w:val="22"/>
          <w:szCs w:val="22"/>
          <w:lang w:val="es-ES"/>
        </w:rPr>
        <w:t>Madre Vieja</w:t>
      </w:r>
      <w:r>
        <w:rPr>
          <w:sz w:val="22"/>
          <w:szCs w:val="22"/>
          <w:lang w:val="es-ES"/>
        </w:rPr>
        <w:br/>
        <w:t>Nace en el municipio de San Lucas Tolimán y recorre el sistema hasta encontrar el Océano Pacífico .</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21" w:name="Motagua"/>
      <w:bookmarkEnd w:id="21"/>
      <w:r>
        <w:rPr>
          <w:rStyle w:val="StrongEmphasis"/>
          <w:color w:val="FF0000"/>
          <w:sz w:val="22"/>
          <w:szCs w:val="22"/>
          <w:lang w:val="es-ES"/>
        </w:rPr>
        <w:t>Motagua</w:t>
      </w:r>
      <w:r>
        <w:rPr>
          <w:sz w:val="22"/>
          <w:szCs w:val="22"/>
          <w:lang w:val="es-ES"/>
        </w:rPr>
        <w:br/>
        <w:t>Se encuentra en el departamento de Zacapa . A lo largo de este viaje hay diseminados rápidos, asombrosas formaciones geológicas, depósitos minerales, las Ruinas de Mixco Viejo y vestigios del periodo colonial español. Por su fácil acceso desde la ciudad de Guatemala , el Motagua es el Río más popular para viajes de uno y dos días, entre junio y noviembre.</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22" w:name="Pasión"/>
      <w:bookmarkEnd w:id="22"/>
      <w:r>
        <w:rPr>
          <w:rStyle w:val="StrongEmphasis"/>
          <w:color w:val="FF0000"/>
          <w:sz w:val="22"/>
          <w:szCs w:val="22"/>
          <w:lang w:val="es-ES"/>
        </w:rPr>
        <w:t>Pasión</w:t>
      </w:r>
      <w:r>
        <w:rPr>
          <w:sz w:val="22"/>
          <w:szCs w:val="22"/>
          <w:lang w:val="es-ES"/>
        </w:rPr>
        <w:br/>
        <w:t>Nace en la cuenca hidrográfica del Atlántico y sus aguas mueren junto con las de los ríos Lacandón , Salinas y Chixoy al nacer el río Usumacinta .</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23" w:name="Chixoy"/>
      <w:bookmarkEnd w:id="23"/>
      <w:r>
        <w:rPr>
          <w:rStyle w:val="StrongEmphasis"/>
          <w:color w:val="FF0000"/>
          <w:sz w:val="22"/>
          <w:szCs w:val="22"/>
          <w:lang w:val="es-ES"/>
        </w:rPr>
        <w:t>Chixoy</w:t>
      </w:r>
      <w:r>
        <w:rPr>
          <w:sz w:val="22"/>
          <w:szCs w:val="22"/>
          <w:lang w:val="es-ES"/>
        </w:rPr>
        <w:br/>
        <w:t>El río Chixoy, también denominado río Negro pertenece a la llamada cuenca hidrográfica del Norte o del Atlántico. Divide el sistema de los Cuchumatanes en dos; los Cuchumatanes, al oeste, y las montañas de Alta Verapaz , al oriente.</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24" w:name="Usumacinta"/>
      <w:bookmarkEnd w:id="24"/>
      <w:r>
        <w:rPr>
          <w:rStyle w:val="StrongEmphasis"/>
          <w:color w:val="FF0000"/>
          <w:sz w:val="22"/>
          <w:szCs w:val="22"/>
          <w:lang w:val="es-ES"/>
        </w:rPr>
        <w:t>Usumacinta</w:t>
      </w:r>
      <w:r>
        <w:rPr>
          <w:sz w:val="22"/>
          <w:szCs w:val="22"/>
          <w:lang w:val="es-ES"/>
        </w:rPr>
        <w:br/>
        <w:t>Se encuentra situado en el departamento de El Petén y desemboca en el Golfo de México. El Río Usumacinta baña una selva tropical de 44.000 kms. cuadrados. La fauna comprende caimanes, monos araña y aulladores, tapires, tucanes, jaguares e iguanas. Este río, por lo general de aguas tranquilas, posee, sin embargo, algunos rápidos moderados.</w:t>
      </w:r>
    </w:p>
    <w:p>
      <w:pPr>
        <w:pStyle w:val="NormalWeb"/>
        <w:rPr/>
      </w:pPr>
      <w:r>
        <w:rPr>
          <w:sz w:val="22"/>
          <w:szCs w:val="22"/>
          <w:lang w:val="es-ES"/>
        </w:rPr>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25" w:name="Cahabón"/>
      <w:bookmarkEnd w:id="25"/>
      <w:r>
        <w:rPr>
          <w:rStyle w:val="StrongEmphasis"/>
          <w:color w:val="FF0000"/>
          <w:sz w:val="22"/>
          <w:szCs w:val="22"/>
          <w:lang w:val="es-ES"/>
        </w:rPr>
        <w:t>Cahabón</w:t>
      </w:r>
      <w:r>
        <w:rPr>
          <w:sz w:val="22"/>
          <w:szCs w:val="22"/>
          <w:lang w:val="es-ES"/>
        </w:rPr>
        <w:br/>
        <w:t>Situado al este de Guatemala cerca del Lago Izabal En este río de aguas turbulentas abundan los desafiantes rápidos. Sus cañones, cubiertos de abundante vegetación, proporcionan un espectacular contraste con cataratas, fuentes termales, ríos subterráneos, cuevas, la Reserva de Quetzal y las Ruinas de Quiriguá . Hay disponibles excursiones de tres y hasta cinco días todo el año.</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26" w:name="Naranjo"/>
      <w:bookmarkEnd w:id="26"/>
      <w:r>
        <w:rPr>
          <w:rStyle w:val="StrongEmphasis"/>
          <w:color w:val="FF0000"/>
          <w:sz w:val="22"/>
          <w:szCs w:val="22"/>
          <w:lang w:val="es-ES"/>
        </w:rPr>
        <w:t>Naranjo</w:t>
      </w:r>
      <w:r>
        <w:rPr>
          <w:sz w:val="22"/>
          <w:szCs w:val="22"/>
          <w:lang w:val="es-ES"/>
        </w:rPr>
        <w:br/>
        <w:t>Se encuentra situado en el departamento de San Marcos. Los balseros encaran una actividad permanente, de extrema emoción, sobre los rápidos de este río, y en las aguas turbulentas del llamado Hueco Negro . El recorrido brinda, además, aguas termales, cataratas, una tupida selva, ruinas mayas en La Democracia y Abaj Takalik , y la vista de plantaciones de café, caña de azúcar y caucho. Se organizan viajes de uno y tres días, entre junio y noviembre.</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27" w:name="Chiquibul"/>
      <w:bookmarkEnd w:id="27"/>
      <w:r>
        <w:rPr>
          <w:rStyle w:val="StrongEmphasis"/>
          <w:color w:val="FF0000"/>
          <w:sz w:val="22"/>
          <w:szCs w:val="22"/>
          <w:lang w:val="es-ES"/>
        </w:rPr>
        <w:t>Chiquibul</w:t>
      </w:r>
      <w:r>
        <w:rPr>
          <w:sz w:val="22"/>
          <w:szCs w:val="22"/>
          <w:lang w:val="es-ES"/>
        </w:rPr>
        <w:br/>
        <w:t>Atraviesa la exuberante jungla de El Petén. Con rápidos intermedios, este viaje brinda grandes emociones. Algunas veces es posible divisar la rara águila blanca sobrevolando en lo alto de los cañones de piedra caliza. Las excursiones de uno, dos y tres días, disponibles todo el año, ofrecen la posibilidad de nadar y recorrer senderos hacia las apartadas ruinas mayas Yaxhá y Nakún .</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28" w:name="Azul"/>
      <w:bookmarkEnd w:id="28"/>
      <w:r>
        <w:rPr>
          <w:rStyle w:val="StrongEmphasis"/>
          <w:color w:val="FF0000"/>
          <w:sz w:val="22"/>
          <w:szCs w:val="22"/>
          <w:lang w:val="es-ES"/>
        </w:rPr>
        <w:t>Azul</w:t>
      </w:r>
      <w:r>
        <w:rPr>
          <w:sz w:val="22"/>
          <w:szCs w:val="22"/>
          <w:lang w:val="es-ES"/>
        </w:rPr>
        <w:br/>
        <w:t>Se encuentra situado muy próximo a las fronteras de México y Belice. En época seca, el recorrido desde Tikal , por brechas, toma aproximadamente cinco horas. El periodo de su apogeo fue el preclásico tardío (250 a.C. a 250 d.C).</w:t>
      </w:r>
    </w:p>
    <w:p>
      <w:pPr>
        <w:pStyle w:val="NormalWeb"/>
        <w:rPr/>
      </w:pPr>
      <w:bookmarkStart w:id="29" w:name="Rio_San_Juan"/>
      <w:bookmarkEnd w:id="29"/>
      <w:r>
        <w:rPr>
          <w:b/>
          <w:bCs/>
          <w:color w:val="FF0000"/>
          <w:sz w:val="22"/>
          <w:szCs w:val="22"/>
          <w:lang w:val="es-ES"/>
        </w:rPr>
        <w:t>Rio San Juan</w:t>
        <w:br/>
      </w:r>
      <w:r>
        <w:rPr>
          <w:sz w:val="22"/>
          <w:szCs w:val="22"/>
          <w:lang w:val="es-ES"/>
        </w:rPr>
        <w:t xml:space="preserve">Las aguas blancas brotan de la base de granito del titán Cuchumatán, 4 kms al norte del Río San Juan. Nacen tímidamente entre hierbas, lianas, entre musgos; forman de inmediato un remanso propicio al nadador, alrededor del cual hay rocas casi redondas forradas de verde musgo. </w:t>
      </w:r>
    </w:p>
    <w:p>
      <w:pPr>
        <w:pStyle w:val="NormalWeb"/>
        <w:rPr>
          <w:sz w:val="22"/>
          <w:szCs w:val="22"/>
          <w:lang w:val="es-ES"/>
        </w:rPr>
      </w:pPr>
      <w:r>
        <w:rPr>
          <w:sz w:val="22"/>
          <w:szCs w:val="22"/>
          <w:lang w:val="es-ES"/>
        </w:rPr>
        <w:t xml:space="preserve">El Río San Juan es visitado por turistas nacionales y extranjeros, en este río brota el agua fría de las grises rocas, y de aquí fluye formando un estanque en el cual se puede nadar, y al mismo tiempo admirando el bello nacimiento de este río. Alrededor encontramos frondosos árboles y bancas en las que familias y turistas pueden degustar de un día campestre. </w:t>
      </w:r>
    </w:p>
    <w:p>
      <w:pPr>
        <w:pStyle w:val="NormalWeb"/>
        <w:rPr>
          <w:sz w:val="22"/>
          <w:szCs w:val="22"/>
        </w:rPr>
      </w:pPr>
      <w:r>
        <w:fldChar w:fldCharType="begin"/>
      </w:r>
      <w:r>
        <w:rPr>
          <w:rStyle w:val="InternetLink"/>
          <w:sz w:val="22"/>
          <w:b/>
          <w:szCs w:val="22"/>
          <w:bCs/>
          <w:color w:val="000033"/>
        </w:rPr>
        <w:instrText xml:space="preserve"> HYPERLINK "http://usuarios.multimania.es/guatours/pages/naturalezaGH.html" \l "TOP"</w:instrText>
      </w:r>
      <w:r>
        <w:rPr>
          <w:rStyle w:val="InternetLink"/>
          <w:sz w:val="22"/>
          <w:b/>
          <w:szCs w:val="22"/>
          <w:bCs/>
          <w:color w:val="000033"/>
        </w:rPr>
        <w:fldChar w:fldCharType="separate"/>
      </w:r>
      <w:r>
        <w:rPr>
          <w:rStyle w:val="InternetLink"/>
          <w:b/>
          <w:bCs/>
          <w:color w:val="000033"/>
          <w:sz w:val="22"/>
          <w:szCs w:val="22"/>
        </w:rPr>
        <w:t>TOP</w:t>
      </w:r>
      <w:r>
        <w:rPr>
          <w:rStyle w:val="InternetLink"/>
          <w:sz w:val="22"/>
          <w:b/>
          <w:szCs w:val="22"/>
          <w:bCs/>
          <w:color w:val="000033"/>
        </w:rPr>
        <w:fldChar w:fldCharType="end"/>
      </w:r>
    </w:p>
    <w:p>
      <w:pPr>
        <w:pStyle w:val="Normal"/>
        <w:jc w:val="center"/>
        <w:rPr>
          <w:b/>
          <w:b/>
          <w:bCs/>
          <w:color w:val="FF0000"/>
          <w:sz w:val="22"/>
          <w:szCs w:val="22"/>
        </w:rPr>
      </w:pPr>
      <w:bookmarkStart w:id="30" w:name="Volcanes_de_Guatemala"/>
      <w:bookmarkEnd w:id="30"/>
      <w:r>
        <w:rPr>
          <w:b/>
          <w:bCs/>
          <w:color w:val="FF0000"/>
          <w:sz w:val="22"/>
          <w:szCs w:val="22"/>
        </w:rPr>
        <w:t xml:space="preserve">Volcanes de Guatemala </w:t>
      </w:r>
    </w:p>
    <w:p>
      <w:pPr>
        <w:pStyle w:val="Normal"/>
        <w:jc w:val="center"/>
        <w:rPr>
          <w:b/>
          <w:b/>
          <w:bCs/>
          <w:color w:val="FF0000"/>
          <w:sz w:val="22"/>
          <w:szCs w:val="22"/>
        </w:rPr>
      </w:pPr>
      <w:r>
        <w:rPr>
          <w:b/>
          <w:bCs/>
          <w:color w:val="FF0000"/>
          <w:sz w:val="22"/>
          <w:szCs w:val="22"/>
        </w:rPr>
        <mc:AlternateContent>
          <mc:Choice Requires="wps">
            <w:drawing>
              <wp:inline distT="0" distB="0" distL="0" distR="0">
                <wp:extent cx="4389120" cy="19050"/>
                <wp:effectExtent l="0" t="0" r="0" b="0"/>
                <wp:docPr id="2"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p>
      <w:pPr>
        <w:pStyle w:val="NormalWeb"/>
        <w:rPr>
          <w:sz w:val="22"/>
          <w:szCs w:val="22"/>
          <w:lang w:val="es-ES"/>
        </w:rPr>
      </w:pP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p>
    <w:p>
      <w:pPr>
        <w:pStyle w:val="NormalWeb"/>
        <w:rPr/>
      </w:pPr>
      <w:bookmarkStart w:id="31" w:name="Agua"/>
      <w:bookmarkEnd w:id="31"/>
      <w:r>
        <w:rPr>
          <w:rStyle w:val="StrongEmphasis"/>
          <w:color w:val="FF0000"/>
          <w:sz w:val="22"/>
          <w:szCs w:val="22"/>
          <w:lang w:val="es-ES"/>
        </w:rPr>
        <w:t>Agua</w:t>
      </w:r>
      <w:r>
        <w:rPr>
          <w:sz w:val="22"/>
          <w:szCs w:val="22"/>
          <w:lang w:val="es-ES"/>
        </w:rPr>
        <w:br/>
        <w:t xml:space="preserve">Al sur de la ciudad de La Antigua Guatemala. Posee una altura de 3,765 mts. s.n.m. Los indígenas cakchiqueles lo llamaban Hunapú . Pero tras la inundación ocurrida el 10 de septiembre de 1541, los españoles lo llamaron Volcán de Agua . Lo que bajó del cráter fue una correntada de agua que inundó Ciudad Vieja. Muchos de los habitantes murieron, entre ellos Doña Beatriz de la Cueva , esposa de Pedro de Alvarado . Se accede desde Santa María de Jesús, Sacatepéquez. Ofrece un bello panorama sobre el Pacífico y el Valle de La Antigua Guatemala. Cuenta con refugio en la cumbre. </w:t>
      </w:r>
    </w:p>
    <w:p>
      <w:pPr>
        <w:pStyle w:val="NormalWeb"/>
        <w:rPr/>
      </w:pP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32" w:name="Pacaya"/>
      <w:bookmarkEnd w:id="32"/>
      <w:r>
        <w:rPr>
          <w:rStyle w:val="StrongEmphasis"/>
          <w:color w:val="FF0000"/>
          <w:sz w:val="22"/>
          <w:szCs w:val="22"/>
          <w:lang w:val="es-ES"/>
        </w:rPr>
        <w:t>Pacaya</w:t>
      </w:r>
      <w:r>
        <w:rPr>
          <w:sz w:val="22"/>
          <w:szCs w:val="22"/>
          <w:lang w:val="es-ES"/>
        </w:rPr>
        <w:br/>
        <w:t>Situado al sur del Lago Amatitlán, en el límite de los departamentos de Guatemala y Escuintlá. Posee una altura de 2,550 mts. s.n.m. Lleva más de 25 años en actividad. y su fisonomía varía debido a las constantes explosiones de piedra y lava. Además, cuenta con un cráter secundario llamado Pico Mackenney que actualmente se encuentra en continua actividad. Se accede desde la aldea de San Francisco de Sales . Se pueden contratar guías locales para conducirles a través del volcán y llevar el equipo si es necesario. Su principal atractivo es que se encuentra activo y permite conocer de cerca la actividad volcánica.</w:t>
      </w:r>
    </w:p>
    <w:p>
      <w:pPr>
        <w:pStyle w:val="NormalWeb"/>
        <w:rPr/>
      </w:pP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r>
      <w:bookmarkStart w:id="33" w:name="San_Pedro"/>
      <w:bookmarkEnd w:id="33"/>
      <w:r>
        <w:rPr>
          <w:rStyle w:val="StrongEmphasis"/>
          <w:color w:val="FF0000"/>
          <w:sz w:val="22"/>
          <w:szCs w:val="22"/>
          <w:lang w:val="es-ES"/>
        </w:rPr>
        <w:t>San Pedro</w:t>
      </w:r>
      <w:r>
        <w:rPr>
          <w:sz w:val="22"/>
          <w:szCs w:val="22"/>
          <w:lang w:val="es-ES"/>
        </w:rPr>
        <w:br/>
        <w:t>Situado al sur del lago Atitlán , en Sololá. Posee una altura de 3,020 m.s.n.m. Se accede desde San Pedro La Laguna , en Sololá. Se ofrecen visitas guiadas Hay un espléndido panorama del lago Atitlán y de los volcanes vecinos.</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34" w:name="Santa_María"/>
      <w:bookmarkEnd w:id="34"/>
      <w:r>
        <w:rPr>
          <w:rStyle w:val="StrongEmphasis"/>
          <w:color w:val="FF0000"/>
          <w:sz w:val="22"/>
          <w:szCs w:val="22"/>
          <w:lang w:val="es-ES"/>
        </w:rPr>
        <w:t>Santa María</w:t>
      </w:r>
      <w:r>
        <w:rPr>
          <w:sz w:val="22"/>
          <w:szCs w:val="22"/>
          <w:lang w:val="es-ES"/>
        </w:rPr>
        <w:br/>
        <w:t>Situado al sur de la ciudad de Quetzaltenango. Posee una altura de 3,772 mts. s.n.m. Este volcán es uno de los más difíciles de ascender de Guatemala, aunque la panorámica que se ofrece desde su cima compensa el esfuerzo realizado. Se accede desde la aldea Llanos del Pinal , en las cercanías de la ciudad de Quetzaltenango. Ofrece panoramas sobre el Pacífico, el valle de Quetzaltenango y los volcanes vecinos. Bosques de pinos en las faldas, pajonales en la cumbre. Desde ésta, se puede observar el volcán Santiaguito (2,510 m.s.n.m según el I.G.M.) que se encuentra activo. El descenso hasta él no es recomendable, debido a los gases tóxicos y nubes ardientes.</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35" w:name="Tajumulco"/>
      <w:bookmarkEnd w:id="35"/>
      <w:r>
        <w:rPr>
          <w:rStyle w:val="StrongEmphasis"/>
          <w:color w:val="FF0000"/>
          <w:sz w:val="22"/>
          <w:szCs w:val="22"/>
          <w:lang w:val="es-ES"/>
        </w:rPr>
        <w:t>Tajumulco</w:t>
      </w:r>
      <w:r>
        <w:rPr>
          <w:sz w:val="22"/>
          <w:szCs w:val="22"/>
          <w:lang w:val="es-ES"/>
        </w:rPr>
        <w:br/>
        <w:t>Situado en Tajumulco, San Marcos , posee una altura de 4,220 mts. s.n.m. Se accede desde la aldea Tuichán , en San Marcos. Es el Pico más alto del país y Centroamérica. Ofrece panoramas sobre el Pacífico y la cadena volcánica, se observa el Tacaná. Se realizan excursiones guiadas. Es recomendable contratar un guía.</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36" w:name="Acatenango"/>
      <w:bookmarkEnd w:id="36"/>
      <w:r>
        <w:rPr>
          <w:rStyle w:val="StrongEmphasis"/>
          <w:color w:val="FF0000"/>
          <w:sz w:val="22"/>
          <w:szCs w:val="22"/>
          <w:lang w:val="es-ES"/>
        </w:rPr>
        <w:t>Acatenango</w:t>
      </w:r>
      <w:r>
        <w:rPr>
          <w:sz w:val="22"/>
          <w:szCs w:val="22"/>
          <w:lang w:val="es-ES"/>
        </w:rPr>
        <w:br/>
        <w:t>Situado en el límite de los departamentos de Sacatepéquez y Chimaltenango y al oeste de la ciudad de La Antigua Guatemala . El volcán tiene una altura de 3,976 mts. s.n.m. Tiene dos picos: el Pico Mayor con una altura de 3,976 mts. s.n.m. y el Yepocapa conocido también como Tres Hermanas o Marías con una altura de 3,880 mts. s.n.m. Además es hermano gemelo del Volcán de Fuego . La unión entre estos dos volcanes se conoce como La Horqueta. Se accede desde Concepción Calderas o Parcelamiento la Soledad, en Sacatepéquez. Sólo el volcán Acatenango ofrece condiciones para acampar desde donde ofrece un panorama sobre el valle de La Antigua Guatemala y la Ciudad de Guatemala. Desde el volcán Acatenango se divisa el volcán Fuego, activo en la actualidad.</w:t>
      </w:r>
    </w:p>
    <w:p>
      <w:pPr>
        <w:pStyle w:val="NormalWeb"/>
        <w:rPr>
          <w:sz w:val="22"/>
          <w:szCs w:val="22"/>
          <w:lang w:val="es-ES"/>
        </w:rPr>
      </w:pP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37" w:name="Fuego"/>
      <w:bookmarkEnd w:id="37"/>
      <w:r>
        <w:rPr>
          <w:rStyle w:val="StrongEmphasis"/>
          <w:color w:val="FF0000"/>
          <w:sz w:val="22"/>
          <w:szCs w:val="22"/>
          <w:lang w:val="es-ES"/>
        </w:rPr>
        <w:t>Fuego</w:t>
      </w:r>
      <w:r>
        <w:rPr>
          <w:sz w:val="22"/>
          <w:szCs w:val="22"/>
          <w:lang w:val="es-ES"/>
        </w:rPr>
        <w:br/>
        <w:t>Situado en el límite de los departamentos de Sacatepéquez y Chimaltenango, al oeste de la ciudad de La Antigua Guatemala. El Volcán de Fuego, tiene una altura de 3,763 mts. s.n.m., y está activo en la actualidad. Es hermano del volcán Acatenango de 3,976 m. La unión entre estos dos volcanes se conoce como La Horqueta . Se accede desde Concepción Calderas o Parcelamiento la Soledad, en Sacatepéquez. Este volcán no tiene condiciones para acampar y es uno de los más difíciles de ascender.</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38" w:name="Ipala"/>
      <w:bookmarkEnd w:id="38"/>
      <w:r>
        <w:rPr>
          <w:rStyle w:val="StrongEmphasis"/>
          <w:color w:val="FF0000"/>
          <w:sz w:val="22"/>
          <w:szCs w:val="22"/>
          <w:lang w:val="es-ES"/>
        </w:rPr>
        <w:t>Ipala</w:t>
      </w:r>
      <w:r>
        <w:rPr>
          <w:sz w:val="22"/>
          <w:szCs w:val="22"/>
          <w:lang w:val="es-ES"/>
        </w:rPr>
        <w:br/>
        <w:t>Está situado en el municipio de Ipala, departamento de Chiquimula. Este volcán tiene una altura de 1,650 mts. s.n.m. y tiene en su cráter una laguna de color verde intenso con el mismo nombre. En la parte sur posee un cerro pequeño llamado Cerro Monterrico , con una altura de 1,285 mts. s.n.m. Se puede acceder desde el pueblo de Agua Blanca.</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39" w:name="Suchitán"/>
      <w:bookmarkEnd w:id="39"/>
      <w:r>
        <w:rPr>
          <w:rStyle w:val="StrongEmphasis"/>
          <w:color w:val="FF0000"/>
          <w:sz w:val="22"/>
          <w:szCs w:val="22"/>
          <w:lang w:val="es-ES"/>
        </w:rPr>
        <w:t>Suchitán</w:t>
      </w:r>
      <w:r>
        <w:rPr>
          <w:sz w:val="22"/>
          <w:szCs w:val="22"/>
          <w:lang w:val="es-ES"/>
        </w:rPr>
        <w:br/>
        <w:t>Se localiza en la jurisdicción de los municipios de Santa Catarina Mita y El Progreso , en el departamento de Jutiapa . Es el más vistoso de los volcanes del sistema Guatemala por Descubrir. Tiene una altura de 2,042 mts. s.n.m. Al norte posee un pequeño cono conocido como Cerro Mataltepe de una altura de 1,845 mts. s.n.m.</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40" w:name="Tecuamburro"/>
      <w:bookmarkEnd w:id="40"/>
      <w:r>
        <w:rPr>
          <w:rStyle w:val="StrongEmphasis"/>
          <w:color w:val="FF0000"/>
          <w:sz w:val="22"/>
          <w:szCs w:val="22"/>
          <w:lang w:val="es-ES"/>
        </w:rPr>
        <w:t>Tecuamburro</w:t>
      </w:r>
      <w:r>
        <w:rPr>
          <w:sz w:val="22"/>
          <w:szCs w:val="22"/>
          <w:lang w:val="es-ES"/>
        </w:rPr>
        <w:br/>
        <w:t>Este volcán se encuentra situado en los municipios de Pueblo Nuevo Viñas , Taxisco y Chiquimulilla , en el departamento de Santa Rosa . Tiene una altura de 1,845 mts. s.n.m. El Tecuamburro forma parte de un complejo volcánico con tres cerros: el Cerro Miraflores con una altura de 1,943 mts. s.n.m, el Cerro Peña Blanca con una altura de 1,800 mts. s.n.m. y el Cerro La Soledad con una altura de 1,845 mts. s.n.m. Es recomendable subir al Cerro Peña Blanca por la belleza de sus bosques. En sus faldas hay pequeñas fumarolas de azufre.</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p>
    <w:p>
      <w:pPr>
        <w:pStyle w:val="Normal"/>
        <w:jc w:val="center"/>
        <w:rPr>
          <w:sz w:val="22"/>
          <w:szCs w:val="22"/>
          <w:lang w:val="es-ES"/>
        </w:rPr>
      </w:pPr>
      <w:bookmarkStart w:id="41" w:name="Lagos_de_Guatemala"/>
      <w:bookmarkEnd w:id="41"/>
      <w:r>
        <w:rPr>
          <w:b/>
          <w:bCs/>
          <w:color w:val="004080"/>
          <w:sz w:val="22"/>
          <w:szCs w:val="22"/>
          <w:lang w:val="es-ES"/>
        </w:rPr>
        <w:t>Lagos de Guatemala</w:t>
      </w:r>
    </w:p>
    <w:p>
      <w:pPr>
        <w:pStyle w:val="Normal"/>
        <w:jc w:val="center"/>
        <w:rPr>
          <w:sz w:val="22"/>
          <w:szCs w:val="22"/>
        </w:rPr>
      </w:pPr>
      <w:r>
        <w:rPr>
          <w:sz w:val="22"/>
          <w:szCs w:val="22"/>
        </w:rPr>
        <mc:AlternateContent>
          <mc:Choice Requires="wps">
            <w:drawing>
              <wp:inline distT="0" distB="0" distL="0" distR="0">
                <wp:extent cx="4389120" cy="19050"/>
                <wp:effectExtent l="0" t="0" r="0" b="0"/>
                <wp:docPr id="3" name=""/>
                <a:graphic xmlns:a="http://schemas.openxmlformats.org/drawingml/2006/main">
                  <a:graphicData uri="http://schemas.microsoft.com/office/word/2010/wordprocessingShape">
                    <wps:wsp>
                      <wps:cNvSpPr/>
                      <wps:spPr>
                        <a:xfrm>
                          <a:off x="0" y="0"/>
                          <a:ext cx="4389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45.55pt;height:1.45pt;mso-wrap-style:none;v-text-anchor:middle;mso-position-vertical:top">
                <v:fill o:detectmouseclick="t" type="solid" color2="#535766"/>
                <v:stroke color="#3465a4" joinstyle="round" endcap="flat"/>
                <w10:wrap type="square"/>
              </v:rect>
            </w:pict>
          </mc:Fallback>
        </mc:AlternateContent>
      </w:r>
    </w:p>
    <w:p>
      <w:pPr>
        <w:pStyle w:val="NormalWeb"/>
        <w:rPr>
          <w:sz w:val="22"/>
          <w:szCs w:val="22"/>
          <w:lang w:val="es-ES"/>
        </w:rPr>
      </w:pP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p>
    <w:p>
      <w:pPr>
        <w:pStyle w:val="NormalWeb"/>
        <w:rPr/>
      </w:pPr>
      <w:bookmarkStart w:id="42" w:name="Atitlán"/>
      <w:bookmarkEnd w:id="42"/>
      <w:r>
        <w:rPr>
          <w:rStyle w:val="StrongEmphasis"/>
          <w:color w:val="004080"/>
          <w:sz w:val="22"/>
          <w:szCs w:val="22"/>
          <w:lang w:val="es-ES"/>
        </w:rPr>
        <w:t>Atitlán</w:t>
      </w:r>
      <w:r>
        <w:rPr>
          <w:sz w:val="22"/>
          <w:szCs w:val="22"/>
          <w:lang w:val="es-ES"/>
        </w:rPr>
        <w:br/>
        <w:t>Sin duda el atractivo natural más importante del departamento y uno de los más conocidos de Guatemala, es el Lago de Atitlán. La espléndida naturaleza que rodea el hermoso lago posee como marco central, tres volcanes que son: San Pedro, Atitlán y Tolimán. Cuenta con una superficie de 125 km. cuadrados y está situado a 1'560 metros sobre el nivel del mar. El lago complementa su belleza con carreteras panorámicas, playas, poblados ribereños, montañas y volcanes. El lago ofrece excelentes oportunidades para desarrollar la pesca deportiva, el veleo, el esquí acuático y la recreación naturalista, así como visitar a las poblaciones mayas del área.</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43" w:name="Izabal"/>
      <w:bookmarkEnd w:id="43"/>
      <w:r>
        <w:rPr>
          <w:rStyle w:val="StrongEmphasis"/>
          <w:color w:val="004080"/>
          <w:sz w:val="22"/>
          <w:szCs w:val="22"/>
          <w:lang w:val="es-ES"/>
        </w:rPr>
        <w:t>Izabal</w:t>
      </w:r>
      <w:r>
        <w:rPr/>
        <w:br/>
        <w:t xml:space="preserve">Situado en el departamento del mismo nombre Este lago es un sitio perfecto para pescar, bucear, esquiar y practicar todo tipo de deportes acuáticos o simplemente disfrutar del lugar ideal para un buen descanso, rodeado de bellos parajes, tanto naturales como culturales. La finca El Paraíso y la catarata Aguas Calientes se encuentran situadas cerca de sus playas. </w:t>
      </w:r>
    </w:p>
    <w:tbl>
      <w:tblPr>
        <w:tblW w:w="960" w:type="dxa"/>
        <w:jc w:val="center"/>
        <w:tblInd w:w="0" w:type="dxa"/>
        <w:tblLayout w:type="fixed"/>
        <w:tblCellMar>
          <w:top w:w="0" w:type="dxa"/>
          <w:left w:w="0" w:type="dxa"/>
          <w:bottom w:w="0" w:type="dxa"/>
          <w:right w:w="0" w:type="dxa"/>
        </w:tblCellMar>
      </w:tblPr>
      <w:tblGrid>
        <w:gridCol w:w="960"/>
      </w:tblGrid>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bl>
    <w:p>
      <w:pPr>
        <w:pStyle w:val="NormalWeb"/>
        <w:rPr>
          <w:sz w:val="22"/>
          <w:szCs w:val="22"/>
        </w:rPr>
      </w:pP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44" w:name="Golfete"/>
      <w:bookmarkEnd w:id="44"/>
      <w:r>
        <w:rPr>
          <w:rStyle w:val="StrongEmphasis"/>
          <w:color w:val="004080"/>
          <w:sz w:val="22"/>
          <w:szCs w:val="22"/>
          <w:lang w:val="es-ES"/>
        </w:rPr>
        <w:t>Golfete</w:t>
      </w:r>
      <w:r>
        <w:rPr>
          <w:sz w:val="22"/>
          <w:szCs w:val="22"/>
          <w:lang w:val="es-ES"/>
        </w:rPr>
        <w:br/>
        <w:t>Al ensanchamiento medio del Río Dulce se le denomina El Golfete y casi constituye una laguna. El Golfete está rodeado de una espesa vegetación.</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45" w:name="Petén_Itza"/>
      <w:bookmarkEnd w:id="45"/>
      <w:r>
        <w:rPr>
          <w:rStyle w:val="StrongEmphasis"/>
          <w:color w:val="004080"/>
          <w:sz w:val="22"/>
          <w:szCs w:val="22"/>
          <w:lang w:val="es-ES"/>
        </w:rPr>
        <w:t>Petén Itza</w:t>
      </w:r>
      <w:r>
        <w:rPr>
          <w:sz w:val="22"/>
          <w:szCs w:val="22"/>
          <w:lang w:val="es-ES"/>
        </w:rPr>
        <w:br/>
        <w:t>Cuando llegaron los Españoles los mayas ya habían sido colonizados por los Itzáes , indios del grupo totelcomaya, que ocupaban el territorio en torno al lago Petén Itzá. Este lago es una gran reserva de vida salvaje, un territorio que aún permanece virgen rodeado de viejas ceibas y caobas. El Biotopo Protegido de Cerro Cahuí es la única reserva de bosque situada a orillas del lago Petén Itzá, desde donde se pueden observar las diferentes especies animales de la región; mamíferos menores y aves. En una de sus islas está asentada la cabecera del departamento del Petén, Flores.</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46" w:name="Amatitlán"/>
      <w:bookmarkEnd w:id="46"/>
      <w:r>
        <w:rPr>
          <w:rStyle w:val="StrongEmphasis"/>
          <w:color w:val="004080"/>
          <w:sz w:val="22"/>
          <w:szCs w:val="22"/>
          <w:lang w:val="es-ES"/>
        </w:rPr>
        <w:t>Amatitlán</w:t>
      </w:r>
      <w:r>
        <w:rPr>
          <w:sz w:val="22"/>
          <w:szCs w:val="22"/>
          <w:lang w:val="es-ES"/>
        </w:rPr>
        <w:br/>
        <w:t>Se localiza a 27 kms. de la ciudad de Guatemala por la carretera interoceánica. Posee alrededor de 15 kms. cuadrados de superficie y constituye el rasgo natural más relevante del departamento de Guatemala, como atractivo turístico.Desde las orillas del Lago Amatitlán pueden abordarse lanchas de motor y de remos para recorrer sus aguas y apreciar el paisaje.</w:t>
        <w:br/>
      </w:r>
      <w:r>
        <w:fldChar w:fldCharType="begin"/>
      </w:r>
      <w:r>
        <w:rPr>
          <w:rStyle w:val="InternetLink"/>
          <w:sz w:val="22"/>
          <w:b/>
          <w:szCs w:val="22"/>
          <w:bCs/>
          <w:color w:val="000033"/>
          <w:lang w:val="es-ES"/>
        </w:rPr>
        <w:instrText xml:space="preserve"> HYPERLINK "http://usuarios.multimania.es/guatours/pages/naturalezaGH.html" \l "TOP"</w:instrText>
      </w:r>
      <w:r>
        <w:rPr>
          <w:rStyle w:val="InternetLink"/>
          <w:sz w:val="22"/>
          <w:b/>
          <w:szCs w:val="22"/>
          <w:bCs/>
          <w:color w:val="000033"/>
          <w:lang w:val="es-ES"/>
        </w:rPr>
        <w:fldChar w:fldCharType="separate"/>
      </w:r>
      <w:r>
        <w:rPr>
          <w:rStyle w:val="InternetLink"/>
          <w:b/>
          <w:bCs/>
          <w:color w:val="000033"/>
          <w:sz w:val="22"/>
          <w:szCs w:val="22"/>
          <w:lang w:val="es-ES"/>
        </w:rPr>
        <w:t>TOP</w:t>
      </w:r>
      <w:r>
        <w:rPr>
          <w:rStyle w:val="InternetLink"/>
          <w:sz w:val="22"/>
          <w:b/>
          <w:szCs w:val="22"/>
          <w:bCs/>
          <w:color w:val="000033"/>
          <w:lang w:val="es-ES"/>
        </w:rPr>
        <w:fldChar w:fldCharType="end"/>
      </w:r>
      <w:r>
        <w:rPr>
          <w:sz w:val="22"/>
          <w:szCs w:val="22"/>
          <w:lang w:val="es-ES"/>
        </w:rPr>
        <w:br/>
        <w:br/>
      </w:r>
      <w:bookmarkStart w:id="47" w:name="Petexbatún"/>
      <w:bookmarkEnd w:id="47"/>
      <w:r>
        <w:rPr>
          <w:rStyle w:val="StrongEmphasis"/>
          <w:color w:val="004080"/>
          <w:sz w:val="22"/>
          <w:szCs w:val="22"/>
          <w:lang w:val="es-ES"/>
        </w:rPr>
        <w:t>Petexbatún</w:t>
      </w:r>
      <w:r>
        <w:rPr>
          <w:sz w:val="22"/>
          <w:szCs w:val="22"/>
          <w:lang w:val="es-ES"/>
        </w:rPr>
        <w:br/>
        <w:t>Situada en la región de Petexbatún, Sayaxché. Es un área que ofrece una gran cantidad de recursos lacustres y por lo tanto una biodiversidad notable tanto en flora como en fauna. Presenta un bosque denso latifoliado con árboles de gran altura y con un sotobosque dominado por varias especies de las familias arecáceas, palmas, piperáceas y polidiáceas. Abundan especies de fauna tales como jaguar, puma, tigrillo o margay, mono aullador, danta, etc.</w:t>
        <w:br/>
      </w:r>
      <w:r>
        <w:fldChar w:fldCharType="begin"/>
      </w:r>
      <w:r>
        <w:rPr>
          <w:rStyle w:val="InternetLink"/>
          <w:sz w:val="22"/>
          <w:b/>
          <w:szCs w:val="22"/>
          <w:bCs/>
          <w:color w:val="000033"/>
        </w:rPr>
        <w:instrText xml:space="preserve"> HYPERLINK "http://usuarios.multimania.es/guatours/pages/naturalezaGH.html" \l "TOP"</w:instrText>
      </w:r>
      <w:r>
        <w:rPr>
          <w:rStyle w:val="InternetLink"/>
          <w:sz w:val="22"/>
          <w:b/>
          <w:szCs w:val="22"/>
          <w:bCs/>
          <w:color w:val="000033"/>
        </w:rPr>
        <w:fldChar w:fldCharType="separate"/>
      </w:r>
      <w:r>
        <w:rPr>
          <w:rStyle w:val="InternetLink"/>
          <w:b/>
          <w:bCs/>
          <w:color w:val="000033"/>
          <w:sz w:val="22"/>
          <w:szCs w:val="22"/>
        </w:rPr>
        <w:t>TOP</w:t>
      </w:r>
      <w:r>
        <w:rPr>
          <w:rStyle w:val="InternetLink"/>
          <w:sz w:val="22"/>
          <w:b/>
          <w:szCs w:val="22"/>
          <w:bCs/>
          <w:color w:val="000033"/>
        </w:rPr>
        <w:fldChar w:fldCharType="end"/>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7:05:00Z</dcterms:created>
  <dc:creator>Supervisor</dc:creator>
  <dc:description/>
  <cp:keywords/>
  <dc:language>en-US</dc:language>
  <cp:lastModifiedBy>Supervisor</cp:lastModifiedBy>
  <dcterms:modified xsi:type="dcterms:W3CDTF">2012-01-24T17:10:00Z</dcterms:modified>
  <cp:revision>2</cp:revision>
  <dc:subject/>
  <dc:title>Áreas Naturales, Biosferas, Parques Nacionales de Guatemala </dc:title>
</cp:coreProperties>
</file>